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701"/>
        <w:gridCol w:w="1399"/>
        <w:gridCol w:w="510"/>
        <w:gridCol w:w="1245"/>
        <w:gridCol w:w="390"/>
        <w:gridCol w:w="405"/>
        <w:gridCol w:w="1579"/>
        <w:gridCol w:w="1633"/>
        <w:gridCol w:w="9"/>
        <w:gridCol w:w="18"/>
      </w:tblGrid>
      <w:tr>
        <w:trPr/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Convite: 016/ 2014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hd w:fill="C0C0C0" w:val="clear"/>
              </w:rPr>
              <w:t>Órgão: SMT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/>
        <w:tc>
          <w:tcPr>
            <w:tcW w:w="4303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26/03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até as 13:30hs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zxx" w:bidi="zxx"/>
              </w:rPr>
              <w:t>Abertura as   14:00 h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color w:val="000000"/>
                <w:lang w:eastAsia="zxx" w:bidi="zxx"/>
              </w:rPr>
            </w:r>
          </w:p>
        </w:tc>
        <w:tc>
          <w:tcPr>
            <w:tcW w:w="525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o Grande / R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  <w:tc>
          <w:tcPr>
            <w:tcW w:w="36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Contratação de empresa para locação de 16 câmeras de vídeo monitoramento conforme descrito no termo de referênci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/_____/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/>
              </w:rPr>
              <w:t xml:space="preserve">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0:06:00Z</dcterms:created>
  <dc:creator>Usuario</dc:creator>
  <dc:description/>
  <cp:keywords/>
  <dc:language>en-US</dc:language>
  <cp:lastModifiedBy>usuario</cp:lastModifiedBy>
  <cp:lastPrinted>2014-01-17T09:30:00Z</cp:lastPrinted>
  <dcterms:modified xsi:type="dcterms:W3CDTF">2014-03-19T16:13:00Z</dcterms:modified>
  <cp:revision>4</cp:revision>
  <dc:subject/>
  <dc:title/>
</cp:coreProperties>
</file>